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жог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жоги различаю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ермические - вызванные огнем, паром, горячими предметами, солнечными лучами, кварцем и др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химические - вызванные действием кислот и щелоч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электрические - вызванные воздействием электрического то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тепени тяжести ожоги подразделяются н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жоги 1 степени - характеризуются покраснением и отеком кож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жоги 2 степени - образуются пузыри на кож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жоги 3 степени - характеризуются образованием струпов на коже в результате омертвения поверхностных и глубоких слоев кож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жоги 4 степени - происходит обугливание тканей кожи, поражение мышц, сухожилий и к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ывающий первую помощь пострадавшим при термических и электрических ожогах обяза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вести пострадавшего из зоны действия источника высокой температур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тушить горящие части одежды (набросить любую ткань, одеяло и т.п. или сбить пламя водой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ать пострадавшему болеутоляющие средств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 обожженные места наложить стерильную повязку, при обширных ожогах прикрыть ожоговую поверхность чистой марлей или проглаженной простын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ожогах глаз делать холодные примочки из раствора борной кислоты (1/2 чайной ложки кислоты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оставить пострадавшего в медпунк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ывающий первую помощь при химических ожогах обяза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попадании твердых частичек химических веществ на пораженные участки тела удалить их тампоном или ват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емедленно промыть пораженное место большим количеством чистой холодной воды (в течение 10 - 15 мин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жоге кожи кислотой делать примочки (повязку) с раствором питьевой соды (1 чайная ложка соды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ожоге кожи щелочью делать примочки (повязку) с раствором борной кислоты (1 чайная ложка на стакан воды) или со слабым раствором уксусной кислоты (1 чайная ложка столового уксуса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попадании жидкости или паров кислоты в глаза или полость рта промыть их большим количеством воды, а затем раствором питьевой соды (1/2 чайной ложки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попадании брызг или паров щелочи в глаза или полость рта промыть пораженные места большим количеством воды, а затем раствором борной кислоты (1/2 чайной ложки на стакан воды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и попадании кислоты или щелочи в пищевод дать выпить не более 3 стаканов воды, уложить и тепло укрыть пострадавшег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тяжелых случаях доставить пострадавшего в медпункт или любое лечебное учреж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реща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асаться руками обожженных участков тел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мазывать мазями или присыпать порошками обожженные участки кожи и слизистых поверхност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скрывать пузыр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удалять приставшие к обожженному месту различные вещества (мастика, канифоль, смолы и др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рывать одежду и обувь с обожженного места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8:00Z</cp:lastPrinted>
  <dcterms:modified xsi:type="dcterms:W3CDTF">2014-02-10T10:28:00Z</dcterms:modified>
  <cp:revision>15</cp:revision>
  <dc:subject/>
  <dc:title/>
</cp:coreProperties>
</file>